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FF"/>
          <w:sz w:val="32"/>
          <w:szCs w:val="32"/>
        </w:rPr>
        <w:t>Давно это было, очень давно... В далекой прекрасной стране, где могучий Енисей раскинул атласный рукав, где над бескрайними просторами степей и тайги, в бездонной сверкающей вышине летают гордые орлы и поют звонкие жаворонки, жили-были старик и старух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FF"/>
          <w:sz w:val="32"/>
          <w:szCs w:val="32"/>
        </w:rPr>
        <w:t>Жили они небогато: старик ходил на охоту и рыбачил, а старуха смотрела за скотом да работала по хозяйству. Их ветхая закопчённая юрта стояла на берегу озера, которое люди называли Чаш-Хол - Детская слеза, летом оно почти    пересыхало, а весной выходило из берег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  <w:t>Вода в нем была чистой и светлой, как детская слеза. Всю жизнь старики прожили у этого озера, да так и не нажили богатства, и лишь одно у них сокровище было - их внучка, Аржаа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FF"/>
          <w:sz w:val="32"/>
          <w:szCs w:val="32"/>
        </w:rPr>
        <w:t>Когда Аржаана улыбалась, казалось, само солнце переселилось в ее личико. Луна подарила ей блеск волос и мечтательность, озеро - чистоту души и прозрачность глаз, а степные жаворонки подарили ей звонкий голос и неугомонный характе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  <w:t xml:space="preserve">Едва Аржаана просыпалась, дедушка и бабушка говорили ей: «Проснулось наше солнышко», а она, расцеловав стариков, бежала через зеленый луг к озеру умыться, встречные цветы тянули к ней свои нежные лепестки, ягодки на лесной поляне весело кивали ей земляничными головками!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  <w:t xml:space="preserve">- Доброе утро, Родничок!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FF"/>
          <w:sz w:val="32"/>
          <w:szCs w:val="32"/>
        </w:rPr>
        <w:t>- Здравствуй, Аржаана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  <w:t>И вот уже зазвенела песня, взлетела к ясному утру и засверкала радугой. Песня всегда была с Аржааной. С утра до вечера, и что бы она ни делала, и где бы ни пела девочка песни: то шуточные, игривые, а то мечтательные, везде можно было услышать голос Аржааны, далеко летели ее песн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  <w:t>И люди, услышав их, улыбались, и светлели их лица. Даже старые суровые горы, много видевшие на своем веку, не могли равнодушно слушать ее песни, эхом подхватывали эти волшебные напев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FF"/>
          <w:sz w:val="32"/>
          <w:szCs w:val="32"/>
        </w:rPr>
        <w:t xml:space="preserve">Все, что чувствовала и встречала Аржаана на своем пути, облекала она в мелодию песен. Простыми, незатейливыми удивительными были эти песни: можно было услышать в них и шорох крыльев ветра, и звон капели - весь мир, как в зеркале, отражался в этих мелодиях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FF"/>
          <w:sz w:val="32"/>
          <w:szCs w:val="32"/>
        </w:rPr>
        <w:t>Бывало, люди из дальних сумонов приезжали, чтобы услышать песни Аржааны, и старались запомнить их, чтобы увести в свои края. Ко всем была внимательна и приветлива Аржаана, для всех находилось место в ее сердце, и для каждого она старалась придумать новую, лучшую песню.</w:t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  <w:t xml:space="preserve">Но вот страшное бедствие настигло долину. Пришла Великая Зима в своем холодном безмолвии, а за ней, волоча по земле лохмотья, ковыляли Чума и Голод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FF"/>
          <w:sz w:val="32"/>
          <w:szCs w:val="32"/>
        </w:rPr>
        <w:t xml:space="preserve">Старики говорили, что за всю свою жизнь они не видели столь долгой и суровой зимы. Смерть гуляла между аалами и по ночам выла по-волчьи у юрт в ожидании добычи. Серые тяжелые тучи заслонили небо и солнце от земли, скорбная тишина воцарилась во всем мире. Медленно и тягуче текло время, а весна все не приходила. Видно, заплутала в таежных тропах, не могла пробиться через большие снег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  <w:t>Не слышны были и песни Аржааны. Грустно и задумчиво было ее личико. День и ночь думала она о том, как помочь людям, как вернуть весну в родные края. И вот решила она отправиться в путь на поиски Хозяйки Тайги и дала себе слово сделать все, чтобы вновь зацвела родная доли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FF"/>
          <w:sz w:val="32"/>
          <w:szCs w:val="32"/>
        </w:rPr>
        <w:t>Ранним утром собралась она тихо. Взяла с собой верного пса Акала и, прошептав про себя молитву, отправилась в дальний пу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  <w:t>Долго бродили они по тайге: девочка и огромный черный пес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FF"/>
          <w:sz w:val="32"/>
          <w:szCs w:val="32"/>
        </w:rPr>
        <w:t>Ночами они ложились под какой-нибудь сосной и, крепко прижавшись, друг к другу, засыпали. В такую зиму даже волки не жили в тайге. От голода и холода пробирались они ближе к аалам, где в такую пору для них было больше добыч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  <w:t>Неизвестно, сколько они шли, сердце подсказывало им путь.  И вот, наконец, добрались они до перевала, поднялись на самую высокую гору, где, по рассказам охотников, на вершине жила Хозяйка Тайги, среди белых сверкающих вершин вдруг заметили они большую белую юрт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FF"/>
          <w:sz w:val="32"/>
          <w:szCs w:val="32"/>
        </w:rPr>
        <w:t>Аржаана оставила у входа в юрту Акала, а сама, раздвинув полог, вошла. У весело потрескивавшего очага сидела красивая женщина в богатых одеяниях и тихо наигрывала на чадагане. Обернувшись на шум, Хозяйка Тайги приветливо улыбнулась и сказала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FF"/>
          <w:sz w:val="32"/>
          <w:szCs w:val="32"/>
        </w:rPr>
        <w:t>- Здравствуй, Аржаана, входи. Я часто слышала твои прекрасные песни, садись, согрейся, поеш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  <w:t>Отдохнув, Аржаана рассказала о тех бедствиях, которые постигли жителей ее аала и попросила Хозяйку Тайги помочь отыскать Весну и вернуть счастье в родную долин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FF"/>
          <w:sz w:val="32"/>
          <w:szCs w:val="32"/>
        </w:rPr>
        <w:t>Выслушав рассказ девочки, Хозяйка Тайги задумалась. Долго сидела она, низко опустив голов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  <w:t>И вот, наконец, посмотрела на Аржаану, и девочка увидела на глазах прекрасной женщины печал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  <w:t xml:space="preserve">— </w:t>
      </w:r>
      <w:r>
        <w:rPr>
          <w:rFonts w:cs="Times New Roman" w:ascii="Times New Roman" w:hAnsi="Times New Roman"/>
          <w:color w:val="0000FF"/>
          <w:sz w:val="32"/>
          <w:szCs w:val="32"/>
        </w:rPr>
        <w:t>Весну спрятал в ледяную скалу злой шаман, я не в силах бороться с его чарами. Только живая вода может помочь тебе в этом, только река может найти дорогу к этой скале, размыть ее и принести на своих волнах Весну. Все, что я могу сделать это, обратить тебя в речку, а там ты сама знаешь, что делать. Сможешь ли ты? Ведь обратно девочкой ты уже не станешь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  <w:t>Аржаана тут же ответила без колебаний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FF"/>
          <w:sz w:val="32"/>
          <w:szCs w:val="32"/>
        </w:rPr>
        <w:t>- Да! Я согласна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FF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  <w:t xml:space="preserve">-Ну что ж, пусть будет так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FF"/>
          <w:sz w:val="32"/>
          <w:szCs w:val="32"/>
        </w:rPr>
        <w:t>Обняв   верного друга на прощание, Аржаана повязала свой кушачок ему на шею и отправила его домой, а сама повернулась к Хозяйке Тайги и сказала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FF"/>
          <w:sz w:val="32"/>
          <w:szCs w:val="32"/>
        </w:rPr>
        <w:t>- Дорогая Хозяйка Тайги, я хочу вас попросить только об одном: сделайте так, чтобы мои воды не замерзали и не затихали ни зимой, ни летом. Ведь я так люблю петь. И мне</w:t>
      </w:r>
      <w:r>
        <w:rPr>
          <w:rFonts w:cs="Times New Roman" w:ascii="Times New Roman" w:hAnsi="Times New Roman"/>
          <w:color w:val="0000FF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color w:val="0000FF"/>
          <w:sz w:val="32"/>
          <w:szCs w:val="32"/>
        </w:rPr>
        <w:t xml:space="preserve"> трудно будет без песен долгими зимами. Вот и все. Благодарю вас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  <w:t xml:space="preserve">   </w:t>
      </w:r>
      <w:r>
        <w:rPr>
          <w:rFonts w:cs="Times New Roman" w:ascii="Times New Roman" w:hAnsi="Times New Roman"/>
          <w:color w:val="0000FF"/>
          <w:sz w:val="32"/>
          <w:szCs w:val="32"/>
        </w:rPr>
        <w:t>- Прощай, Аржаана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  <w:t>Вернулся пес Акал в свой аал один с кушачком на шее. Удивлялись   люди, что пропала, мол, девочка в тайге. Долго искали ее охотники, да так и не нашли. Через некоторое время пришла в долину долгожданная Весна, принеся с собой радость и обновление. Зажило и расцвело все вокруг, а радости этой не было конц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FF"/>
          <w:sz w:val="32"/>
          <w:szCs w:val="32"/>
        </w:rPr>
        <w:t>Вот так не стало на свете звонкоголосой девочки по имени Аржаана, но стоит и поныне озеро, которое люди называют Чаш-Хол - Детская Слеза, и впадает в нее звонкая речка. Весело несет она свои воды с горных вершин, то с громом срываясь водопадом, то переходя на шепот мерного прибоя в долин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  <w:t>Ни зимой, ни летом не умолкает ее песн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  <w:t>Может, это случайное совпадение, но именно за то, что вода в реке не замерзает, люди назвали ее Аржаан-суу родниковая вода, а может, кто-то услышал случайно летней ночью, как речка по секрету рассказывала луне удивительную историю, о том, что она была когда-то настоящей девочкой, внучкой по имени Аржаа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  <w:t>Давно это было, очень давно... но жива и поныне сказка об Аржаане, звучат в народе ее песни - то игривые и шуточные, то мечтательные и грустны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  <w:t>На самых больших праздниках и просто в будни, поют люди песни Аржаан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FF"/>
          <w:sz w:val="32"/>
          <w:szCs w:val="32"/>
        </w:rPr>
        <w:t>И вот уже новые звонкие голоса подхватывают эхо старых суровых гор, как бы вспоминая забытые когда-то напевы.</w:t>
      </w:r>
    </w:p>
    <w:sectPr>
      <w:type w:val="nextPage"/>
      <w:pgSz w:w="11906" w:h="16838"/>
      <w:pgMar w:left="1134" w:right="708" w:gutter="0" w:header="0" w:top="709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11:39:00Z</dcterms:created>
  <dc:creator>user15</dc:creator>
  <dc:description/>
  <cp:keywords/>
  <dc:language>en-US</dc:language>
  <cp:lastModifiedBy>DoBrO</cp:lastModifiedBy>
  <cp:lastPrinted>2010-02-13T18:27:00Z</cp:lastPrinted>
  <dcterms:modified xsi:type="dcterms:W3CDTF">2017-09-30T10:55:00Z</dcterms:modified>
  <cp:revision>5</cp:revision>
  <dc:subject/>
  <dc:title/>
</cp:coreProperties>
</file>